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80285" cy="1638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liday Dinner Menu Assignm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reat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w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ifferent holiday dinner menus for a local restaura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Each flyer must contain the following:</w:t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Find two appropriate dinner images in the clipart and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name for the restaurant. 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Formatting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a. Use Word Art at least once in the menu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 xml:space="preserve">b. Use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appropriate different font siz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or different parts of the flyer. Include some use of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oldi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Make sure to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enter </w:t>
      </w:r>
      <w:r>
        <w:rPr>
          <w:rFonts w:eastAsia="Times New Roman" w:cs="Times New Roman" w:ascii="Times New Roman" w:hAnsi="Times New Roman"/>
          <w:sz w:val="28"/>
          <w:szCs w:val="28"/>
        </w:rPr>
        <w:t>the information and spell correctly.</w:t>
        <w:br/>
        <w:br/>
        <w:t>3. Create a list about what will be served for dinner such as:</w:t>
        <w:br/>
        <w:t>                  a. Appetizers</w:t>
        <w:br/>
        <w:t>                  b. Entrees</w:t>
        <w:br/>
        <w:t>                  c. Vegetables</w:t>
        <w:br/>
        <w:t>                  d. Desserts</w:t>
        <w:br/>
        <w:t>                  e. Beverages</w:t>
        <w:br/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ikilinkext">
    <w:name w:val="wiki_link_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6:00Z</dcterms:created>
  <dc:creator>Cindy DiDonato</dc:creator>
  <dc:description/>
  <dc:language>en-US</dc:language>
  <cp:lastModifiedBy>Cindy</cp:lastModifiedBy>
  <cp:lastPrinted>2011-02-15T16:04:00Z</cp:lastPrinted>
  <dcterms:modified xsi:type="dcterms:W3CDTF">2011-02-15T21:06:00Z</dcterms:modified>
  <cp:revision>2</cp:revision>
  <dc:subject/>
  <dc:title/>
</cp:coreProperties>
</file>